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关于申报</w:t>
      </w:r>
      <w:r>
        <w:rPr>
          <w:rFonts w:eastAsia="黑体;SimHei" w:cs="黑体;SimHei" w:ascii="黑体;SimHei" w:hAnsi="黑体;SimHei"/>
          <w:sz w:val="36"/>
          <w:szCs w:val="36"/>
        </w:rPr>
        <w:t>2018</w:t>
      </w:r>
      <w:r>
        <w:rPr>
          <w:rFonts w:ascii="黑体;SimHei" w:hAnsi="黑体;SimHei" w:cs="黑体;SimHei" w:eastAsia="黑体;SimHei"/>
          <w:sz w:val="36"/>
          <w:szCs w:val="36"/>
        </w:rPr>
        <w:t>年度专项项目资金的通知</w:t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各单位：</w:t>
      </w:r>
    </w:p>
    <w:p>
      <w:pPr>
        <w:pStyle w:val="Normal"/>
        <w:ind w:firstLine="645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省财政预算时间的安排和财政资金使用的相关规定，并报学校领导批准，现启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专项项目资金的申报工作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根据“三保一促”（保工资、保运转、保民生、促发展）的预算原则，本次申报项目优先安排维修改造项目、新校区入住基本条件项目和学校运行所必须安排的项目，发展类项目必须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经发展规划处审核入库的优先立项项目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次项目申报材料必须在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报学校主管职能部门，主管职能部门提出初步审核意见汇总到学校发展规划处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附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</w:t>
      </w:r>
      <w:r>
        <w:rPr>
          <w:rFonts w:ascii="仿宋_GB2312;Arial Unicode MS" w:hAnsi="仿宋_GB2312;Arial Unicode MS" w:eastAsia="仿宋_GB2312;Arial Unicode MS"/>
          <w:bCs/>
          <w:kern w:val="0"/>
          <w:sz w:val="32"/>
          <w:szCs w:val="32"/>
        </w:rPr>
        <w:t>贵州大学专项项目申请书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项目绩效目标申报表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填报说明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贵州大学发展规划处     贵州大学财务处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7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ind w:firstLine="645"/>
        <w:jc w:val="center"/>
        <w:rPr/>
      </w:pPr>
      <w:r>
        <w:rPr>
          <w:rFonts w:ascii="仿宋_GB2312;Arial Unicode MS" w:hAnsi="仿宋_GB2312;Arial Unicode MS" w:eastAsia="仿宋_GB2312;Arial Unicode MS"/>
          <w:sz w:val="44"/>
          <w:szCs w:val="44"/>
        </w:rPr>
        <w:t>贵州大学专项项目填报说明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项目第一责任人必须是单位行政第一负责人，具体责任人是该项目的具体实施责任人；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项目类型：学科建设、教学实验平台、科研平台和专业能力实践基地、公共服务体系建设、人才培养和创新团队建设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资金年度计划当年度完成的填列一年的资金计划，跨年度项目填列每年的资金计划，年度计划数是当年实际支付数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设备清单需填列具体的设备名称（可无品牌，如有参考品牌应有三个以上）、设备参数要能满足三个以上的品牌。</w:t>
      </w:r>
    </w:p>
    <w:p>
      <w:pPr>
        <w:pStyle w:val="Normal"/>
        <w:ind w:firstLine="645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、绩效目标的三级指标要具体，要有数量指标，能考核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1:00Z</dcterms:created>
  <dc:creator>微软用户</dc:creator>
  <dc:description/>
  <cp:keywords/>
  <dc:language>en-US</dc:language>
  <cp:lastModifiedBy>黄有慧</cp:lastModifiedBy>
  <cp:lastPrinted>2017-06-28T15:21:00Z</cp:lastPrinted>
  <dcterms:modified xsi:type="dcterms:W3CDTF">2017-06-28T07:26:00Z</dcterms:modified>
  <cp:revision>7</cp:revision>
  <dc:subject/>
  <dc:title>关于申报2018年度专项项目资金的通知</dc:title>
</cp:coreProperties>
</file>